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72-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Горецькій А.І.</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ГОРЕЦЬКОЇ Анастасії Іванівни, ******** року народження, яка зареєстрована за адресою: с. Гальчин, вул. ******** Чернігівського району Чернігівської області,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ГОРЕЦЬКІЙ Анастасії ********, ******** року народження, (паспорт-</w:t>
      </w:r>
      <w:r>
        <w:rPr>
          <w:sz w:val="28"/>
          <w:szCs w:val="28"/>
          <w:lang w:val="en-US"/>
        </w:rPr>
        <w:t>ID</w:t>
      </w:r>
      <w:r>
        <w:rPr>
          <w:sz w:val="28"/>
          <w:szCs w:val="28"/>
          <w:lang w:val="uk-UA"/>
        </w:rPr>
        <w:t xml:space="preserve"> № ********, орган що видав 7418  від  21.02.2023 року), яка зареєстрована за адресою: с. Гальчин, вул. ******** Чернігівського району Чернігівської області,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ГОРЕЦЬКА Анастасія ********, ******** року народження, яка на час воєнних дій та збройних конфліктів не досягла 18 років (повноліття), зазнала психологічного насильства. (Висновок оцінки потреб сім’ї, виданий відділом соціального захисту населення Козелецької селищної ради від 11 верес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5:55:00Z</dcterms:created>
  <dc:creator>Ponomarenkosp252106</dc:creator>
  <dc:description/>
  <cp:keywords/>
  <dc:language>en-US</dc:language>
  <cp:lastModifiedBy>Пользователь Windows</cp:lastModifiedBy>
  <dcterms:modified xsi:type="dcterms:W3CDTF">2023-10-03T08:12: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